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06943371"/>
                  <w:bookmarkStart w:id="1" w:name="__Fieldmark__0_120694337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06943371"/>
                  <w:bookmarkStart w:id="3" w:name="__Fieldmark__1_120694337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06943371"/>
                  <w:bookmarkStart w:id="5" w:name="__Fieldmark__2_120694337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06943371"/>
                  <w:bookmarkStart w:id="7" w:name="__Fieldmark__3_120694337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06943371"/>
                  <w:bookmarkStart w:id="9" w:name="__Fieldmark__4_120694337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06943371"/>
                  <w:bookmarkStart w:id="11" w:name="__Fieldmark__5_120694337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06943371"/>
                  <w:bookmarkStart w:id="13" w:name="__Fieldmark__6_120694337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06943371"/>
                  <w:bookmarkStart w:id="15" w:name="__Fieldmark__7_120694337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06943371"/>
                  <w:bookmarkStart w:id="17" w:name="__Fieldmark__8_120694337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206943371"/>
                  <w:bookmarkStart w:id="19" w:name="__Fieldmark__9_120694337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206943371"/>
                  <w:bookmarkStart w:id="21" w:name="__Fieldmark__10_120694337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206943371"/>
                  <w:bookmarkStart w:id="23" w:name="__Fieldmark__11_120694337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206943371"/>
                  <w:bookmarkStart w:id="25" w:name="__Fieldmark__12_120694337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206943371"/>
                  <w:bookmarkStart w:id="27" w:name="__Fieldmark__13_120694337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206943371"/>
                  <w:bookmarkStart w:id="29" w:name="__Fieldmark__14_120694337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206943371"/>
                  <w:bookmarkStart w:id="31" w:name="__Fieldmark__15_120694337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206943371"/>
                  <w:bookmarkStart w:id="33" w:name="__Fieldmark__16_120694337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206943371"/>
                  <w:bookmarkStart w:id="35" w:name="__Fieldmark__17_120694337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206943371"/>
                  <w:bookmarkStart w:id="37" w:name="__Fieldmark__18_120694337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206943371"/>
                  <w:bookmarkStart w:id="39" w:name="__Fieldmark__19_1206943371"/>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206943371"/>
                  <w:bookmarkStart w:id="41" w:name="__Fieldmark__20_120694337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w problem with XFS in SVN21 (wrong time stamp will cause an error message in terms of complete SW update). No big consequences on service and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671372765"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Actually SW is in very bad shape. In order not to lose the main customers, decision was taken to build up appr. 100k of phones for O2 and TMO with an more or less unstable SW on Nov, 21st. Possible return rate of appr. 30% was fully accepted by the MM. Final SW will be delivered on Dec.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653561152"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t xml:space="preserve">Obsidian: </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Budget targets have been reached. M0 milestone expected to be declared by end of CW 47. Thickness of device is appr. 15 mm by use of another battery (second source to Polaris battery from manufacturer Samsung – min. 735 mAh). Actually, standy time of appr. 400 hours, but talk time less than 5 hour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roject description (Steckbrief) does not match to new requirements. PMC to be updated by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931440309"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Correction (last protocol): MD department did fully confirm to meet the committed time schedule (</w:t>
            </w:r>
            <w:r>
              <w:rPr>
                <w:rFonts w:cs="Arial" w:ascii="Arial" w:hAnsi="Arial"/>
                <w:bCs/>
                <w:color w:val="FF0000"/>
                <w:sz w:val="20"/>
                <w:szCs w:val="20"/>
                <w:lang w:val="en-GB"/>
              </w:rPr>
              <w:t>DS 04/06</w:t>
            </w:r>
            <w:r>
              <w:rPr>
                <w:rFonts w:cs="Arial" w:ascii="Arial" w:hAnsi="Arial"/>
                <w:bCs/>
                <w:color w:val="0000FF"/>
                <w:sz w:val="20"/>
                <w:szCs w:val="20"/>
                <w:lang w:val="en-GB"/>
              </w:rPr>
              <w: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t xml:space="preserve">Target for DS in 05/06.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0 and M0 milestone have been decla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equest from Orange for add. side keys with risk on timeline. S0/M0 milestone were signed w/o this request! Product overview for Philippe does not show any side keys. From today point of view add. request will cause delay by appr. 4 weeks due to necessary changes in U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send out planning deltas to CDa and CF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885371282"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Don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7</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Declaration of whole PD team not available – only EMC/Antenna and LPD have declared. S25 declaration SW is still missing but expected by end of CW 47.</w:t>
            </w:r>
          </w:p>
          <w:p>
            <w:pPr>
              <w:pStyle w:val="Normal"/>
              <w:rPr/>
            </w:pPr>
            <w:r>
              <w:rPr>
                <w:rFonts w:cs="Arial" w:ascii="Arial" w:hAnsi="Arial"/>
                <w:bCs/>
                <w:color w:val="0000FF"/>
                <w:sz w:val="20"/>
                <w:szCs w:val="20"/>
                <w:u w:val="single"/>
                <w:lang w:val="en-GB"/>
              </w:rPr>
              <w:t>Current problems:</w:t>
            </w:r>
          </w:p>
          <w:p>
            <w:pPr>
              <w:pStyle w:val="Normal"/>
              <w:rPr>
                <w:rFonts w:ascii="Arial" w:hAnsi="Arial" w:cs="Arial"/>
                <w:bCs/>
                <w:color w:val="0000FF"/>
                <w:sz w:val="20"/>
                <w:szCs w:val="20"/>
                <w:lang w:val="en-GB"/>
              </w:rPr>
            </w:pPr>
            <w:r>
              <w:rPr>
                <w:rFonts w:cs="Arial" w:ascii="Arial" w:hAnsi="Arial"/>
                <w:bCs/>
                <w:color w:val="0000FF"/>
                <w:sz w:val="20"/>
                <w:szCs w:val="20"/>
                <w:lang w:val="en-GB"/>
              </w:rPr>
              <w:t>Fixation of screw domes not ensured (problems detected in drop test and climatic shock). Fallback solution not yet evaluated, impact on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Environmental tests for I/O connector failed in xyz tests, drop tests and lifecycle. Potential risk on high return rate due to defect of I/O connect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attery cover locking mechanism will not be accepted by custom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seperate input from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Minimum decision for M0 is to have the contract signed with PSE Vienna. Add. SW support on Vienna site will be established (official announcement will follow in CW 48). Worksplit currently under discussion, but good progres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Huge increase of total royalties per sold phones (4,52 EUR). This is much more a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RKe to check the status of negotiation and content of the contract. Se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raft of contract to TRu, UGe, HKa, JBa in order to perform a review an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ossible to complain about.</w:t>
            </w:r>
          </w:p>
          <w:p>
            <w:pPr>
              <w:pStyle w:val="Normal"/>
              <w:rPr>
                <w:rFonts w:ascii="Arial" w:hAnsi="Arial" w:cs="Arial"/>
                <w:bCs/>
                <w:color w:val="0000FF"/>
                <w:sz w:val="20"/>
                <w:szCs w:val="20"/>
                <w:lang w:val="en-GB"/>
              </w:rPr>
            </w:pPr>
            <w:r>
              <w:rPr>
                <w:rFonts w:cs="Arial" w:ascii="Arial" w:hAnsi="Arial"/>
                <w:bCs/>
                <w:color w:val="0000FF"/>
                <w:sz w:val="20"/>
                <w:szCs w:val="20"/>
                <w:lang w:val="en-GB"/>
              </w:rPr>
              <w:t>AI: Clarify for Soft BOM (e. g. royalties) compared to other phones. What is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comparable amount of money to do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roduct description (Steckbrief) in terms of Display within PMC.</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lanning for Swan Apox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463814106"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SD-card reader: No implementation to be done if there is a significant influence on time schedule for Swift!</w:t>
            </w:r>
          </w:p>
          <w:p>
            <w:pPr>
              <w:pStyle w:val="Normal"/>
              <w:rPr/>
            </w:pPr>
            <w:r>
              <w:rPr>
                <w:rFonts w:cs="Arial" w:ascii="Arial" w:hAnsi="Arial"/>
                <w:bCs/>
                <w:color w:val="0000FF"/>
                <w:sz w:val="20"/>
                <w:szCs w:val="20"/>
                <w:lang w:val="en-GB"/>
              </w:rPr>
              <w:t xml:space="preserve">Actually, SW timeline is slipping uncontrolled because developer are working on Minos and Hydra.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017812166"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4"/>
      <w:footerReference w:type="default" r:id="rId1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07:46:00Z</cp:lastPrinted>
  <dcterms:modified xsi:type="dcterms:W3CDTF">2005-11-29T06:57:00Z</dcterms:modified>
  <cp:revision>63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